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6589343"/>
      <w:bookmarkStart w:id="1" w:name="__Fieldmark__0_422658934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6589343"/>
      <w:bookmarkStart w:id="3" w:name="__Fieldmark__1_4226589343"/>
      <w:bookmarkEnd w:id="3"/>
      <w:r>
        <w:rPr/>
      </w:r>
      <w:r>
        <w:rPr/>
        <w:fldChar w:fldCharType="end"/>
      </w:r>
      <w:r>
        <w:rPr>
          <w:rFonts w:cs="Arial" w:ascii="Arial" w:hAnsi="Arial"/>
        </w:rPr>
        <w:tab/>
        <w:t>au lot n°…3…. Transport de manutention et levag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6589343"/>
      <w:bookmarkStart w:id="5" w:name="__Fieldmark__2_4226589343"/>
      <w:bookmarkEnd w:id="5"/>
      <w:r>
        <w:rPr/>
      </w:r>
      <w:r>
        <w:rPr/>
        <w:fldChar w:fldCharType="end"/>
      </w:r>
      <w:r>
        <w:rPr>
          <w:rFonts w:cs="Arial"/>
        </w:rPr>
        <w:t xml:space="preserve"> Engin de chantie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4226589343"/>
      <w:bookmarkStart w:id="7" w:name="__Fieldmark__3_4226589343"/>
      <w:bookmarkEnd w:id="7"/>
      <w:r>
        <w:rPr/>
      </w:r>
      <w:r>
        <w:rPr/>
        <w:fldChar w:fldCharType="end"/>
      </w:r>
      <w:r>
        <w:rPr>
          <w:rFonts w:cs="Arial"/>
        </w:rPr>
        <w:t xml:space="preserve"> Chariot automoteur de manutention à conducteur porté</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4226589343"/>
      <w:bookmarkStart w:id="9" w:name="__Fieldmark__4_4226589343"/>
      <w:bookmarkEnd w:id="9"/>
      <w:r>
        <w:rPr/>
      </w:r>
      <w:r>
        <w:rPr/>
        <w:fldChar w:fldCharType="end"/>
      </w:r>
      <w:r>
        <w:rPr>
          <w:rFonts w:cs="Arial"/>
        </w:rPr>
        <w:t xml:space="preserve"> Plateforme élévatrice mobile de personn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4226589343"/>
      <w:bookmarkStart w:id="11" w:name="__Fieldmark__5_4226589343"/>
      <w:bookmarkEnd w:id="11"/>
      <w:r>
        <w:rPr/>
      </w:r>
      <w:r>
        <w:rPr/>
        <w:fldChar w:fldCharType="end"/>
      </w:r>
      <w:r>
        <w:rPr>
          <w:rFonts w:cs="Arial"/>
        </w:rPr>
        <w:t xml:space="preserve"> Grue de chargement sur véhicu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4226589343"/>
      <w:bookmarkStart w:id="13" w:name="__Fieldmark__6_4226589343"/>
      <w:bookmarkEnd w:id="13"/>
      <w:r>
        <w:rPr/>
      </w:r>
      <w:r>
        <w:rPr/>
        <w:fldChar w:fldCharType="end"/>
      </w:r>
      <w:r>
        <w:rPr>
          <w:rFonts w:cs="Arial"/>
        </w:rPr>
        <w:t xml:space="preserve"> Chariot gerbeur à conducteur accompagna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4226589343"/>
      <w:bookmarkStart w:id="15" w:name="__Fieldmark__7_4226589343"/>
      <w:bookmarkEnd w:id="15"/>
      <w:r>
        <w:rPr/>
      </w:r>
      <w:r>
        <w:rPr/>
        <w:fldChar w:fldCharType="end"/>
      </w:r>
      <w:r>
        <w:rPr>
          <w:rFonts w:cs="Arial"/>
        </w:rPr>
        <w:t xml:space="preserve"> Pont roulant</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226589343"/>
      <w:bookmarkStart w:id="17" w:name="__Fieldmark__8_4226589343"/>
      <w:bookmarkEnd w:id="17"/>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26589343"/>
      <w:bookmarkStart w:id="19" w:name="__Fieldmark__9_4226589343"/>
      <w:bookmarkEnd w:id="19"/>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26589343"/>
      <w:bookmarkStart w:id="21" w:name="__Fieldmark__10_4226589343"/>
      <w:bookmarkEnd w:id="21"/>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226589343"/>
      <w:bookmarkStart w:id="23" w:name="__Fieldmark__11_4226589343"/>
      <w:bookmarkEnd w:id="23"/>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26589343"/>
      <w:bookmarkStart w:id="25" w:name="__Fieldmark__12_4226589343"/>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26589343"/>
      <w:bookmarkStart w:id="27" w:name="__Fieldmark__13_4226589343"/>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26589343"/>
      <w:bookmarkStart w:id="29" w:name="__Fieldmark__14_4226589343"/>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26589343"/>
      <w:bookmarkStart w:id="31" w:name="__Fieldmark__15_4226589343"/>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226589343"/>
      <w:bookmarkStart w:id="33" w:name="__Fieldmark__16_4226589343"/>
      <w:bookmarkEnd w:id="33"/>
      <w:r>
        <w:rPr/>
      </w:r>
      <w:r>
        <w:rPr/>
        <w:fldChar w:fldCharType="end"/>
      </w:r>
      <w:r>
        <w:rPr>
          <w:rFonts w:cs="Arial" w:ascii="Arial" w:hAnsi="Arial"/>
        </w:rPr>
        <w:t xml:space="preserve"> aux prix indiqués dans le bordereau de prix joint au présent document et dans la limite maximale annuelle de 7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26589343"/>
      <w:bookmarkStart w:id="35" w:name="__Fieldmark__17_422658934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226589343"/>
      <w:bookmarkStart w:id="37" w:name="__Fieldmark__18_422658934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26589343"/>
      <w:bookmarkStart w:id="39" w:name="__Fieldmark__19_422658934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26589343"/>
      <w:bookmarkStart w:id="41" w:name="__Fieldmark__20_4226589343"/>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226589343"/>
      <w:bookmarkStart w:id="43" w:name="__Fieldmark__21_4226589343"/>
      <w:bookmarkEnd w:id="43"/>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26589343"/>
      <w:bookmarkStart w:id="45" w:name="__Fieldmark__22_4226589343"/>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26589343"/>
      <w:bookmarkStart w:id="47" w:name="__Fieldmark__23_4226589343"/>
      <w:bookmarkEnd w:id="4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226589343"/>
      <w:bookmarkStart w:id="49" w:name="__Fieldmark__24_4226589343"/>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26589343"/>
      <w:bookmarkStart w:id="51" w:name="__Fieldmark__25_4226589343"/>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26589343"/>
      <w:bookmarkStart w:id="53" w:name="__Fieldmark__26_422658934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26589343"/>
      <w:bookmarkStart w:id="55" w:name="__Fieldmark__27_422658934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26589343"/>
      <w:bookmarkStart w:id="57" w:name="__Fieldmark__28_422658934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226589343"/>
      <w:bookmarkStart w:id="59" w:name="__Fieldmark__29_422658934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26589343"/>
      <w:bookmarkStart w:id="61" w:name="__Fieldmark__30_4226589343"/>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226589343"/>
      <w:bookmarkStart w:id="63" w:name="__Fieldmark__31_422658934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226589343"/>
      <w:bookmarkStart w:id="65" w:name="__Fieldmark__32_422658934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26589343"/>
      <w:bookmarkStart w:id="67" w:name="__Fieldmark__33_422658934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26589343"/>
      <w:bookmarkStart w:id="69" w:name="__Fieldmark__34_4226589343"/>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226589343"/>
      <w:bookmarkStart w:id="71" w:name="__Fieldmark__35_422658934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2" w:name="_Hlk190860017"/>
      <w:r>
        <w:rPr>
          <w:rFonts w:cs="Arial" w:ascii="Arial" w:hAnsi="Arial"/>
        </w:rPr>
        <w:t xml:space="preserve">701, 702, 711, 712, 721, 722 </w:t>
      </w:r>
      <w:bookmarkEnd w:id="72"/>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2:55:00Z</dcterms:modified>
  <cp:revision>13</cp:revision>
  <dc:subject/>
  <dc:title>_Modèle recommandé : le service peut l’adapter le cas échéant_DC1_</dc:title>
</cp:coreProperties>
</file>